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84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23 березня 2023 ро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включення у список дітей-сиріт,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дітей позбавлених піклування та осіб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з їх числа(позачергова   черга), які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еребувають на квартирному обліку 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виконавчому комітеті Городоцької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міської  ради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firstLine="851"/>
        <w:rPr>
          <w:szCs w:val="28"/>
        </w:rPr>
      </w:pPr>
      <w:r>
        <w:rPr>
          <w:szCs w:val="28"/>
        </w:rPr>
        <w:t xml:space="preserve">Розглянувши лист начальника служби у справах дітей Городоцької міської ради від 20 березня 2023  року № 37,  щодо включення у список дітей – сиріт, дітей позбавлених батьківського піклування та осіб з їх числа (позачергова квартирна черга), які перебувають на обліку у виконавчому комітеті Городоцької міської ради  дитину, позбавлену батьківського піклування, неповнолітню – Крисько Єлизавету Ярославівну, 28.02.2007 р.н.,  керуючись  Законом України «Про охорону дитинства», Житловим кодексом України, «Правилами обліку громадян,  які потребують поліпшення житлових умов і надання їм жилих приміщень  в Українській РСР» затверджених Постановою Ради Міністрів Української РСР і Української республіканської ради  професійних спілок від 11 грудня 1984 р.  № 470, виконавчий комітет  міської ради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И Р І Ш И В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Включити у список осіб,  які користуються правом позачергового одержання  житла у виконавчому комітеті Городоцької міської ради, а саме список дітей– сиріт, дітей позбавлених батьківського піклування та осіб з їх числа, дитину позбавлену батьківського піклування, неповнолітню Крисько Єлизавету Ярославівну, 28.02.2007 р.н.,   номер у списку – 12.   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Начальнику відділу документообігу, звернень та організаційно-інформаційної діяльності Голобородько О.О. внести зміни у список осіб , які перебувають на обліку у виконавчому комітеті Городоцької міської ради 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Контроль за виконанням рішення покласти на керуючого справами виконавчого комітету (секретаря виконкому) Степаняка Б.І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Володимир РЕМЕНЯ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1</dc:creator>
  <dc:description/>
  <cp:keywords/>
  <dc:language>en-US</dc:language>
  <cp:lastModifiedBy>Оля Голобородько</cp:lastModifiedBy>
  <cp:lastPrinted>2023-03-22T13:13:00Z</cp:lastPrinted>
  <dcterms:modified xsi:type="dcterms:W3CDTF">2023-03-30T10:51:00Z</dcterms:modified>
  <cp:revision>6</cp:revision>
  <dc:subject/>
  <dc:title/>
</cp:coreProperties>
</file>